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CRITÓRIO DE ENGENHA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. GETULIO SILVEIRA ALVES-CREA MG 32701/D</w:t>
      </w:r>
    </w:p>
    <w:p>
      <w:pPr>
        <w:pStyle w:val="Normal"/>
        <w:jc w:val="center"/>
        <w:rPr/>
      </w:pPr>
      <w:r>
        <w:rPr>
          <w:sz w:val="18"/>
          <w:szCs w:val="18"/>
        </w:rPr>
        <w:t>Rua Celina Lisboa Frederico, 111 sala 209 Centro – Unaí-MG-</w:t>
      </w:r>
      <w:r>
        <w:rPr>
          <w:sz w:val="32"/>
          <w:szCs w:val="32"/>
        </w:rPr>
        <w:t xml:space="preserve"> </w:t>
      </w:r>
      <w:r>
        <w:rPr>
          <w:sz w:val="18"/>
          <w:szCs w:val="18"/>
        </w:rPr>
        <w:t>38610-000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Fone: (38) 36763226 – email: getulio.silveira@uol.com.br</w:t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sz w:val="28"/>
          <w:szCs w:val="28"/>
        </w:rPr>
        <w:t>Resumo de Materiais Projeto Hidro- Sanitário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OBRA : CÂMARA MUNICIPAL DE UNAÍ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4"/>
        <w:gridCol w:w="2110"/>
      </w:tblGrid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imentação - Bomba Hidráulic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as Schneider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C-92S HB 1.5CV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imentação - Metai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o de esfer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stro esfera borboleta bruto PVC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imentação - PVC misto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ador p/tubo de pilietilen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ar de tomada em PVC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elho 90 soldável c/ rosc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m 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imentação - PVC rígido rosc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o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8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imentação - PVC rígido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dapt sold c/ flange fixo p cx. d´águ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m 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mm - 1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 sold.curto c/bolsa-rosca p registr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m 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va 90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elho 90º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va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bo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6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ê 90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sgoto - Caixas de Passage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ixa de inspeção esgoto simple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- 60x60 c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- 80 x 80 c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goto - PVC Acessório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aixa sifonad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x150x5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6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fão de copo p/ pia e lavatóri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" - 1.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8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álvula p/ lavatório e tanque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8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sgoto - PVC Esgot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45 long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45 longa Akro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6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90 curt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0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elho 45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elho 9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elho 90 c/anel p/ esgoto secundári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 - 1.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0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nção simple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 - 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6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- 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 - 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 PVC ponta-bolsa c/ virol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 - 4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05,65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 - 6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2,53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 - 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8,61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 rígido c/ ponta e bolsa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1,06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 rígido c/ ponta lis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4,00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ê sanitári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 - 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 -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uvial - PVC Acessório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lha quadr. p/ ralo de terraço - cx .sifo.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5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Grelha redonda p/ cx sifo e ralo sec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lo corpo  sifonado cônic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x40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alo corpo caixa sec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x100x40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5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luvial - PVC Esgot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45 long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45 longa Akro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90 curt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90 long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elho 9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unção simple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 - 75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 PVC ponta-bolsa c/ virol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mm - 4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8,37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 - 6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60,23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 - 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3,30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 rígido c/ ponta e bolsa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7,20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 rígido c/ ponta lis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 - 6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2,25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ê 90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ê sanitári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 mm - 10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 -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entilação - PVC Esgot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45 long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90 curt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 PVC ponta-bolsa c/ virol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 - 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9,02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 - 3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8,22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ê sanitári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 - 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Água fria - Aparelh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ebedour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mm x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orneira de lavatóri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 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8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so Sanitário c/ cx. acoplad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6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aso sanitário p/ caixa de descarg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Água fria - Metai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istro bruto de gaveta industria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/4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istro de gaveta c/ canopla cromad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/4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Registro de pressão c/ canopla cromad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Água fria - PVC Acessório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olsa de ligação p/ vaso sanitári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0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x. de descarga s/ engate flexí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ranco - cinza - bege - caramel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ate flexível cobre cromado com canopl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 - 30c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6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ngate flexível plástic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/2 - 30c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0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 de descida de embutir p/ cx. descarg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Água fria - PVC misto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elho 90 soldável c/ rosc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 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0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va soldável c/ rosc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 -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Água fria - PVC rígido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Adapt sold c/ flange fixo p cx. d´águ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 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sold. c/ flange livre p/ cx. d´águ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 - 1.1/4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 - 2.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apt sold.curto c/bolsa-rosca p registr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 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8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mm - 3/4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 - 1.1/4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 - 2.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cha de redução sold. curt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mm - 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3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 - 6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ucha de redução sold. long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mm - 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 - 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óia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 - 1/2 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urva 90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9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va de redução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mm - 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uva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ubos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08,56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69,51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4,63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0,16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6,11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4,40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0,32 m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ê 90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ê de redução 90 soldáve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 mm - 2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37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 mm - 25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 mm - 60 mm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Água fria - PVC soldável azul c/ bucha latã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Joelho 90º soldável com  bucha de latão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 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24 pç</w:t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ê sold c/ bucha latão bolsa central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3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mm- 1/2"</w:t>
            </w:r>
          </w:p>
        </w:tc>
        <w:tc>
          <w:tcPr>
            <w:tcW w:w="2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jc w:val="right"/>
              <w:rPr/>
            </w:pPr>
            <w:r>
              <w:rPr/>
              <w:t>16 p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Getulio Silveira Alve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REA-MG 32701/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15:00Z</dcterms:created>
  <dc:creator>Getulio</dc:creator>
  <dc:description/>
  <cp:keywords/>
  <dc:language>en-US</dc:language>
  <cp:lastModifiedBy>Getulio</cp:lastModifiedBy>
  <cp:lastPrinted>2007-08-08T16:00:00Z</cp:lastPrinted>
  <dcterms:modified xsi:type="dcterms:W3CDTF">2007-08-09T18:12:00Z</dcterms:modified>
  <cp:revision>5</cp:revision>
  <dc:subject/>
  <dc:title>Lista de materiais do projeto CÂMARA MUNICIPAL DE UNAÍ</dc:title>
</cp:coreProperties>
</file>